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Chelsey Shaner </w:t>
      </w:r>
    </w:p>
    <w:p>
      <w:pPr>
        <w:pStyle w:val="Normal"/>
        <w:spacing w:lineRule="auto" w:line="360"/>
        <w:rPr/>
      </w:pPr>
      <w:r>
        <w:rPr/>
      </w:r>
    </w:p>
    <w:p>
      <w:pPr>
        <w:pStyle w:val="Normal"/>
        <w:spacing w:lineRule="auto" w:line="360"/>
        <w:rPr/>
      </w:pPr>
      <w:r>
        <w:rPr/>
      </w:r>
    </w:p>
    <w:p>
      <w:pPr>
        <w:pStyle w:val="Normal"/>
        <w:spacing w:lineRule="auto" w:line="360"/>
        <w:rPr/>
      </w:pPr>
      <w:r>
        <w:rPr/>
        <w:tab/>
        <w:t xml:space="preserve">My Parents don’t really have too many rules for me but there are definitely a few. One rule is I have to try my hardest in school and get the best grades I can. That’s always been really important to them. Another rule around the house is keeping my room clean. Sometimes I have a hard time with that but I know I have to do it. One of the most serious rules my parents have for me is letting them know where I am at all times when I am out with others. </w:t>
      </w:r>
    </w:p>
    <w:p>
      <w:pPr>
        <w:pStyle w:val="Normal"/>
        <w:spacing w:lineRule="auto" w:line="360"/>
        <w:rPr/>
      </w:pPr>
      <w:r>
        <w:rPr/>
        <w:tab/>
        <w:t xml:space="preserve">Ever since I was young I have always strived to get the best grades I can. Grades are very important to me and my parents. They will check my edline at least once a week to make sure I am still doing well in all my classes. Although I get in trouble if my grade drops below an A but I’m glad they check it and push me to do well. If they didn’t I know my grades would not be as high as they are now. </w:t>
      </w:r>
    </w:p>
    <w:p>
      <w:pPr>
        <w:pStyle w:val="Normal"/>
        <w:spacing w:lineRule="auto" w:line="360"/>
        <w:ind w:firstLine="720"/>
        <w:rPr/>
      </w:pPr>
      <w:r>
        <w:rPr/>
        <w:t xml:space="preserve">Another rule that my parents have for me is to keep my room clean and bring my laundry down weekly. I always try to keep my room picked up but sometimes I get to busy and just stop caring about it. My mom always notices within a few days and tells me to get it clean or no phone. I still have never had it taken away.  </w:t>
      </w:r>
    </w:p>
    <w:p>
      <w:pPr>
        <w:pStyle w:val="Normal"/>
        <w:spacing w:lineRule="auto" w:line="360"/>
        <w:ind w:firstLine="720"/>
        <w:rPr/>
      </w:pPr>
      <w:r>
        <w:rPr/>
        <w:t xml:space="preserve">One of the most important things to my parents is that I must let them know where I am at all times. If I am with friends I have to let them know what the plan is before it happens and I must tell them if it changes. I always have to let them know when I get to a certain place or when I am about to leave. At times I become annoyed with this but I understand their concern.  </w:t>
      </w:r>
    </w:p>
    <w:p>
      <w:pPr>
        <w:pStyle w:val="Normal"/>
        <w:spacing w:lineRule="auto" w:line="360"/>
        <w:rPr/>
      </w:pPr>
      <w:r>
        <w:rPr/>
        <w:tab/>
        <w:t>Most of the time, my punishment for breaking one of my parent’s rules is having my cell phone taken away. That’s a pretty good punishment because then I can’t talk to my friends and it makes me sort of miserable. Before I had a cell phone my parents would just take away my TV or computer privileges.</w:t>
      </w:r>
    </w:p>
    <w:p>
      <w:pPr>
        <w:pStyle w:val="Normal"/>
        <w:spacing w:lineRule="auto" w:line="360"/>
        <w:rPr/>
      </w:pPr>
      <w:r>
        <w:rPr/>
        <w:tab/>
        <w:t xml:space="preserve">When my parents were my age they had some of the same rules as me, but different punishments for when they broke them. They had to be home by 11 or they would be grounded. If they got in trouble at school they would get in trouble twice as much at home. They could never talk back to their parents or they would be grounded. They said at times they were frustrated with their parent’s rules but they were usually pretty fair. </w:t>
      </w:r>
    </w:p>
    <w:p>
      <w:pPr>
        <w:pStyle w:val="Normal"/>
        <w:spacing w:lineRule="auto" w:line="360"/>
        <w:ind w:firstLine="720"/>
        <w:rPr/>
      </w:pPr>
      <w:r>
        <w:rPr/>
        <w:t>Some of my parent’s rules have changed as I get older, but there are still some that will always stay the same. At times I don’t think all of my parent’s rules are fair but I know they are just trying to make me a better person.  I believe that it’s like that with a lot of other families too.</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2:10:00Z</dcterms:created>
  <dc:creator>PA Department of Education</dc:creator>
  <dc:description/>
  <dc:language>en-US</dc:language>
  <cp:lastModifiedBy>Rick</cp:lastModifiedBy>
  <cp:lastPrinted>2010-05-20T21:47:00Z</cp:lastPrinted>
  <dcterms:modified xsi:type="dcterms:W3CDTF">2011-05-18T22:29:00Z</dcterms:modified>
  <cp:revision>3</cp:revision>
  <dc:subject/>
  <dc:title>Sadie Wilson</dc:title>
</cp:coreProperties>
</file>